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71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845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54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719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40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8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46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30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618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243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70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64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