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494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692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37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30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42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18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54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5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96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7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0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25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4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15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173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047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