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9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73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769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499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64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2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2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27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0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55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14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218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9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85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48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