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47821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10969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777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35783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83474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9200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93250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86714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31599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99672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97654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6882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18689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