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811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207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26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609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902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009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977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69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011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172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696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269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619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908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133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884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075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