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914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44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0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25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85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49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908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025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894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11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592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416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966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377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111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