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60406944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3923488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