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282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269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645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350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649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863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374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573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215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501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143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457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850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