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3620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4830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375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573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7673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5415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8115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914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171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0388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97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096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6210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1295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4099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9451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5867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