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010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7843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950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663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334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8313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739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201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20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6932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83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151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016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316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433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