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017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232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202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383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278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417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952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328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128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558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29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535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622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