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26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19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7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31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0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39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65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09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705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67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47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07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63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26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6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18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73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