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70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525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831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15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716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577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585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3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155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379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83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211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766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215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144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