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71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99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44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272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27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70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881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70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2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51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88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5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297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