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494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921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57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045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62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16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35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11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85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602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340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566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571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881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158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70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158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