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444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670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033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817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854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649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706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433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5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068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377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027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718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57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077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