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618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05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05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761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055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889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996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94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778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143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03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578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118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