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04402990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41038224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78186494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6740584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1757976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20464018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66172114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85523268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96324643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82715333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1658265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7279407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96586227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0625517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63224283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25154959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64695911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