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75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440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631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260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836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019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724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482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770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174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456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240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672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343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29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