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36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27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197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25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55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64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39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61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95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8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8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29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