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239968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306646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214158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738754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551675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07444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68873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694840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831218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526687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96273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32228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298859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273587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391916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141199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339149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