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3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205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826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76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841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69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03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90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22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8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2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86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30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84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6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