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642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433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564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267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256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132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238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556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572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0397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070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281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616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