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35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836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098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678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138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404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240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182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15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95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971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023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553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375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855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951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460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