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42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93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7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9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69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4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07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17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8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50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067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25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42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6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59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