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3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38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87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3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49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05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36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145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35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21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26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