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21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565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411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639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01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661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076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488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050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915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873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283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760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650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73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804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32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