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25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742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8395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181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0952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845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7219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3149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8333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4103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49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0859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7299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5951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2192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