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9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88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22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0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55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69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0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86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5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6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0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2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97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