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43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25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1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775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997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91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086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53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265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4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7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6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025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69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45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864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748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