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690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090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05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675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462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632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0714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959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035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279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29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808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352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903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825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