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501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058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085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633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042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23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468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605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686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206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22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38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229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