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884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713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38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428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741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494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564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872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386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727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5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461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19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972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2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681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490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