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229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6181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867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458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3052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504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216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711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80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818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1488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1887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54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74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2779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