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720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5501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6333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496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2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3102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0898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6497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3747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3717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903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1069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