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07885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42096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68422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62024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7645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9685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16787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71697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87624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34994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23513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93649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01790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42677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34788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37018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24260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