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18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374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751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049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083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793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064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927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894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075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788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830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862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977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479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