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9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49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22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00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74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93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448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17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65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92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7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772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