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4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6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7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7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34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85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61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831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889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607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53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2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3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639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939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83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32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