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8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396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49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7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3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29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0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74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68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77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2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8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8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34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7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