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36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70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436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74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39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40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22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17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44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13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7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89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277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