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03252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40740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37334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03504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26240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62537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85880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26302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86286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07011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81354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12631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46807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3739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05614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96180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75831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