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606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138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706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588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304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141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29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617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384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515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018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840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883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346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585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