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0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804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908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350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011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221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314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600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44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56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275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287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469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