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462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372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606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324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47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908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18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3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73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032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38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946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565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220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183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76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860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