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28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86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924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288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098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584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918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07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64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69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543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193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87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436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432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