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392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732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244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967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46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751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517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483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4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76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02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52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47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