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619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282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107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333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103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073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406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386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123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568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085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756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131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297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531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46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318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