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567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174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489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20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935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618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24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53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388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94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69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447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494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169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72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