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588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542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181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385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777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273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67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368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478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8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360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703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036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